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нформаційна довідка за січень – червень 2016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ро стан роботи зі зверненнями громадян і порушені у них пит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инаміка звернень громадян, що надійшли до ДПІ у Комунарському районі м.Запоріжжя Головного управління ДФС у Запорізькій області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ічні – червні 2016 року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чатку року до ДПІ у Комунарському районі м.Запоріжжя ГУ ДФС у Запорізькій області надійшло 3  письмових звернень громадян, що на 4 звернення менше, ніж за відповідний період 2015 року (січень-червень 2015 року - 7), з них всі заяви, скарг та пропозицій не надходило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змістом основних питань, які порушено громадянами у січні-червні 2016 року, отримано звернення за наступною тематико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 метою інформування органів влади про ухилення від сплати податкі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ього протягом січня-червня 2016 року розглянуто 3 звернення (100%) від загальної кількості звернен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ено позитив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ь на розглянуте звернення надано без порушення терміні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ічень-червень 2016 року посадовими особами ДФС у Запорізькій області на особистих прийомах розглянуто 4 звернення громадян, що на 9 звернень менше, ніж за відповідний період 2015 року (січень-червень 2015 року - 13), з них всі заяви, пропозицій та скарг не надходило. 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ими на особистих прийомах були питання:</w:t>
      </w:r>
    </w:p>
    <w:p>
      <w:pPr>
        <w:pStyle w:val="Style16"/>
        <w:widowControl w:val="false"/>
        <w:ind w:left="960" w:hanging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отримання податкової знижки за навчання, за іпотечне кредитування, декларування доходів за 2015рік – 2 зверне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; 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960" w:leader="none"/>
        </w:tabs>
        <w:ind w:left="108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заключеня договору з ДПІ для оплати ЄСВ для нарахування пенсії –  1 зверне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я;</w:t>
      </w: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960" w:hanging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ро реєстрацію РРО - 1 звернен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я.</w:t>
      </w:r>
    </w:p>
    <w:p>
      <w:pPr>
        <w:pStyle w:val="Style16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560" w:right="626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695"/>
        </w:tabs>
        <w:ind w:left="1695" w:hanging="9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14pt">
    <w:name w:val="Обычный + 14 pt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12:00Z</dcterms:created>
  <dc:creator>bugakova</dc:creator>
  <dc:description/>
  <cp:keywords/>
  <dc:language>en-US</dc:language>
  <cp:lastModifiedBy>u11-prigoda</cp:lastModifiedBy>
  <cp:lastPrinted>2016-04-07T16:16:00Z</cp:lastPrinted>
  <dcterms:modified xsi:type="dcterms:W3CDTF">2016-07-07T08:44:00Z</dcterms:modified>
  <cp:revision>8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